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19595" cy="96037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9560" cy="960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4.8pt;height:75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ΕΤΑΙΡΙΑ ΔΙΑΝΟΜΗΣ ΑΕΡΙΟΥ ΘΕΣΣΑΛΟΝΙΚΗΣ - ΘΕΣΣΑΛΙΑΣ Α.Ε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ξουσιοδοτώ τον/τους κάτωθι ανάδοχο/ους, ο/οι οποίος/οι έχει/έχουν εκδώσει τα παραστατικά λιανικών συναλλαγών (π.χ. αποδείξεις λιανικής πώλησης, αποδείξεις παροχής υπηρεσιών) που αφορούν στον εξοπλισμό / υλικά / υπηρεσίες / εργασίες της επιχορηγούμενης εσωτερικής εγκατάστασης φυσικού αερίου, να εισπράξουν αντί εμού το ποσό της επιχορήγησης από την ΕΔΑ ΘΕΣΣ, όπως αυτό προκύπτει από την διαδικασία του Άρθρου 8 της προκήρυξης της δράσης με τίτλο «Αντικατάσταση συστημάτων θέρμανσης πετρελαίου με συστήματα φυσικού αερίου σε κατοικίες στην Περιφέρεια Θεσσαλίας»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Ονοματεπώνυμο/Επωνυμία Αναδόχου                                          ΑΦΜ                                      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Τόπος  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844" w:hanging="0"/>
        <w:jc w:val="right"/>
        <w:rPr>
          <w:sz w:val="16"/>
        </w:rPr>
      </w:pPr>
      <w:r>
        <w:rPr>
          <w:sz w:val="16"/>
        </w:rPr>
        <w:t xml:space="preserve">Ο/Η Δηλών/ούσα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844" w:hanging="0"/>
        <w:jc w:val="right"/>
        <w:rPr>
          <w:sz w:val="18"/>
          <w:szCs w:val="18"/>
        </w:rPr>
      </w:pPr>
      <w:r>
        <w:rPr>
          <w:sz w:val="18"/>
          <w:szCs w:val="18"/>
        </w:rPr>
        <w:t>(Υπογραφή)</w:t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  <w:szCs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6.8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10:00Z</dcterms:created>
  <dc:creator>ZacharakiE</dc:creator>
  <dc:description/>
  <cp:keywords/>
  <dc:language>en-US</dc:language>
  <cp:lastModifiedBy>Evgenia Vasilakou</cp:lastModifiedBy>
  <cp:lastPrinted>2002-09-25T10:58:00Z</cp:lastPrinted>
  <dcterms:modified xsi:type="dcterms:W3CDTF">2020-12-30T07:17:00Z</dcterms:modified>
  <cp:revision>14</cp:revision>
  <dc:subject/>
  <dc:title> </dc:title>
</cp:coreProperties>
</file>